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Návrh stanoviska Rady pro výzkum, vývoj a inovace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k žádosti Ústavu molekulární genetiky AV ČR o povolení dovozu linií lidských embryonálních kmenových buněk</w:t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Žada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av molekulární genetiky AV ČR, v.v.i., Vídeňská 1083, Praha 4, 142 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jednání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Žádost projednala a posoudila Bioetická komise Rady pro výzkum, vývoj a inovace (dále jen „Rada“) na svém zasedání dne 29. května 2015 a následně korespondenčně. Doporučení Bioetické komise bylo schváleno hlasováním </w:t>
      </w:r>
      <w:r>
        <w:rPr>
          <w:rFonts w:cs="Arial" w:ascii="Arial" w:hAnsi="Arial"/>
          <w:i/>
        </w:rPr>
        <w:t>per rollam</w:t>
      </w:r>
      <w:r>
        <w:rPr>
          <w:rFonts w:cs="Arial" w:ascii="Arial" w:hAnsi="Arial"/>
        </w:rPr>
        <w:t>. Výsledný návrh stanoviska byl předložen Radě na jejím 306. zasedání dne 26. června 2015 a byl schválen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stvo školství, mládeže a tělovýchovy (dále jen „MŠMT“) následně požádalo dopisem ze dne 21. srpna 2015 o upřesnění, resp. odborné posouzení toho, zda dovážené linie nemohou být zdrojem infekční nákazy. Bioetická komise žádost projednala per roll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upřesněného stanoviska Bioetické komise projednala Rada pro výzkum, vývoj a inovace na svém 307. zasedání dne 4. září 2015 a přijala stanovisko uvedené níž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  <w:u w:val="single"/>
        </w:rPr>
        <w:t>Návrh stanoviska Rady pro výzkum, vývoj a inovace k udělení povolení dovozu třech linií embryonálních kmenových buněk, WA 01, WA 09 a WA 22, zejména k otázce bezinfekčnosti linií embryonálních kmenových buněk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pro výzkum, vývoj a inovace doporučuje</w:t>
      </w:r>
      <w:r>
        <w:rPr>
          <w:rFonts w:cs="Arial" w:ascii="Arial" w:hAnsi="Arial"/>
          <w:b/>
          <w:spacing w:val="60"/>
        </w:rPr>
        <w:t xml:space="preserve"> </w:t>
      </w:r>
      <w:r>
        <w:rPr>
          <w:rFonts w:cs="Arial" w:ascii="Arial" w:hAnsi="Arial"/>
          <w:b/>
        </w:rPr>
        <w:t>Ministerstvu školství, mládeže a tělovýchovy udělit povolení uvedenému žadateli k dovozu linií WA 01, WA 09 a WA 22 lidských embryonálních kmenových buněk z WiCell Research Institute, The University of Wisconsin-Madison, USA. Všechny tři linie splňují zákonné a etické podmínky derivace, byly v zemi původu testovány na přítomnost cizorodých agens, včetně mykoplazmat a byly prokázány jako negativní, tedy bezinfekční. Všechny tři linie měly v době testování normální karyotyp, byly deklarovaného původu a byly viabilní. Použité metody splňují nejvyšší standard testování, který není mimo USA běžn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důvodnění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K RVVI podrobně prostudovala dokumentaci přiloženou k jednotlivým liniím lidských embryonálních kmenových buněk a na základě této dokumentace konstatuje že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U linií byl ověřen genetickými metodami jejich </w:t>
      </w:r>
      <w:r>
        <w:rPr>
          <w:rFonts w:cs="Arial" w:ascii="Arial" w:hAnsi="Arial"/>
          <w:b/>
        </w:rPr>
        <w:t>DEKLAROVANÝ PŮVOD</w:t>
      </w:r>
      <w:r>
        <w:rPr>
          <w:rFonts w:cs="Arial" w:ascii="Arial" w:hAnsi="Arial"/>
        </w:rPr>
        <w:t xml:space="preserve"> (short tandem repeat polymorphism analysis) a prokázán </w:t>
      </w:r>
      <w:r>
        <w:rPr>
          <w:rFonts w:cs="Arial" w:ascii="Arial" w:hAnsi="Arial"/>
          <w:b/>
        </w:rPr>
        <w:t>NORMÁLNÍ KARYOTYP</w:t>
      </w:r>
      <w:r>
        <w:rPr>
          <w:rFonts w:cs="Arial" w:ascii="Arial" w:hAnsi="Arial"/>
        </w:rPr>
        <w:t xml:space="preserve"> (G banding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Linie byly testovány na viabilitu (post-thaw viable cell recovery) a byly shledány jako </w:t>
      </w:r>
      <w:r>
        <w:rPr>
          <w:rFonts w:cs="Arial" w:ascii="Arial" w:hAnsi="Arial"/>
          <w:b/>
        </w:rPr>
        <w:t>VIABILN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Linie byly testovány na případnou kontaminaci infekčními nebo neinfekčními agens a byly shledány ve všech typech agarových testů (direct transfer method) jako </w:t>
      </w:r>
      <w:r>
        <w:rPr>
          <w:rFonts w:cs="Arial" w:ascii="Arial" w:hAnsi="Arial"/>
          <w:b/>
        </w:rPr>
        <w:t>NEGATIVN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ie byly testovány barvením DNA pomocí fluorochromu a mikroskopicky (DNA fluorochrome assay) na přítomnost mimojaderné DNA, resp. kontaminaci mykoplazmaty a byly shledány jako </w:t>
      </w:r>
      <w:r>
        <w:rPr>
          <w:rFonts w:cs="Arial" w:ascii="Arial" w:hAnsi="Arial"/>
          <w:b/>
        </w:rPr>
        <w:t>NEGATIVNÍ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2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</w:rPr>
        <w:t>Zhodnocení odborných a etických podmínek</w:t>
      </w:r>
      <w:r>
        <w:rPr>
          <w:rFonts w:cs="Arial" w:ascii="Arial" w:hAnsi="Arial"/>
          <w:i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je jak odbornou způsobilostí žadatele, tak po etické stránce v souladu se zákonem č. 227/2006 Sb.</w:t>
      </w:r>
      <w:r>
        <w:rPr>
          <w:rFonts w:cs="Arial" w:ascii="Arial" w:hAnsi="Arial"/>
          <w:i/>
        </w:rPr>
        <w:t xml:space="preserve"> </w:t>
        <w:tab/>
      </w:r>
      <w:r>
        <w:rPr>
          <w:rFonts w:cs="Arial" w:ascii="Arial" w:hAnsi="Arial"/>
        </w:rPr>
        <w:t>Všechny tři dovážené linie lidských embryonálních kmenových buněk byly v zemi původu prokazatelně bezinfekční a mají normální karoty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>Název materiálu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07/B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57:00Z</dcterms:created>
  <dc:creator>Luboš Sychra</dc:creator>
  <dc:description/>
  <cp:keywords/>
  <dc:language>en-US</dc:language>
  <cp:lastModifiedBy>Bártová Milada</cp:lastModifiedBy>
  <cp:lastPrinted>2015-06-10T14:38:00Z</cp:lastPrinted>
  <dcterms:modified xsi:type="dcterms:W3CDTF">2015-08-27T14:04:00Z</dcterms:modified>
  <cp:revision>15</cp:revision>
  <dc:subject/>
  <dc:title/>
</cp:coreProperties>
</file>